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Indirizzo “Manutenzione e assistenza tecnica”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zione “Apparati, impianti e servizi tecnici industriali e civili”</w:t>
      </w:r>
    </w:p>
    <w:p>
      <w:pPr>
        <w:pStyle w:val="Normal"/>
        <w:tabs>
          <w:tab w:val="clear" w:pos="708"/>
          <w:tab w:val="left" w:pos="42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TTIVITÀ E INSEGNAMENTI OBBLIGATORI NELL’AREA DI INDIRIZZO</w:t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dro orario</w:t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29"/>
        <w:gridCol w:w="1054"/>
        <w:gridCol w:w="897"/>
        <w:gridCol w:w="1148"/>
        <w:gridCol w:w="1372"/>
        <w:gridCol w:w="1210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ssi di concorso</w:t>
            </w:r>
          </w:p>
        </w:tc>
        <w:tc>
          <w:tcPr>
            <w:tcW w:w="3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5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3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mo biennio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ondo biennio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into anno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3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^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^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^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^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^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nologie e tecniche di rappresentazione grafic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</w:t>
            </w:r>
          </w:p>
        </w:tc>
        <w:tc>
          <w:tcPr>
            <w:tcW w:w="37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e integrate (Fisica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6</w:t>
            </w:r>
          </w:p>
        </w:tc>
        <w:tc>
          <w:tcPr>
            <w:tcW w:w="3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 cui in compresenza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6*</w:t>
            </w:r>
          </w:p>
        </w:tc>
        <w:tc>
          <w:tcPr>
            <w:tcW w:w="3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e integrate (Chimica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3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 cui in compresenza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6*</w:t>
            </w:r>
          </w:p>
        </w:tc>
        <w:tc>
          <w:tcPr>
            <w:tcW w:w="3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nologie dell’Informazione e della Comunicazio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6</w:t>
            </w:r>
          </w:p>
        </w:tc>
        <w:tc>
          <w:tcPr>
            <w:tcW w:w="3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 tecnologici ed esercitazioni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**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**</w:t>
            </w:r>
          </w:p>
        </w:tc>
        <w:tc>
          <w:tcPr>
            <w:tcW w:w="3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9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zione “Apparati, impianti e servizi tecnici industriali e civili”- IPAI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6/C  27/C   31/C 32 /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 tecnologici ed esercitazioni</w:t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2**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**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**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/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ecnologie meccaniche e applicazioni </w:t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32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32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4 /A 35 /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ecnologie elettriche -elettroniche, dell’automazione e applicazioni</w:t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3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3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65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3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 /A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4 /A 35 /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nologie e tecniche di installazione e di manutenzione di apparati e impianti civili e industriali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3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3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3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231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e totali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6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6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6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6/C  27/C 31/C 32 /C (triennio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right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i cui in compresenza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32*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98 (396)* 19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98*</w:t>
            </w:r>
          </w:p>
        </w:tc>
      </w:tr>
    </w:tbl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260" w:leader="none"/>
        </w:tabs>
        <w:ind w:left="180" w:hanging="18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*  l’attività didattica di laboratorio caratterizza l’area di indirizzo dei percorsi degli istituti professionali; le ore indicate con asterisco sono riferite solo alle attività di laboratorio che prevedono la compresenza degli insegnanti tecnico-pratici.     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tabs>
          <w:tab w:val="clear" w:pos="708"/>
          <w:tab w:val="left" w:pos="4260" w:leader="none"/>
        </w:tabs>
        <w:ind w:left="180" w:hanging="18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4260" w:leader="none"/>
        </w:tabs>
        <w:ind w:left="180" w:hanging="18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** insegnamento affidato al docente tecnico-pratico.</w:t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8:51:00Z</dcterms:created>
  <dc:creator>M.I.U.R.</dc:creator>
  <dc:description/>
  <cp:keywords/>
  <dc:language>en-US</dc:language>
  <cp:lastModifiedBy>MIUR</cp:lastModifiedBy>
  <cp:lastPrinted>2012-01-18T15:06:00Z</cp:lastPrinted>
  <dcterms:modified xsi:type="dcterms:W3CDTF">2012-05-08T18:29:00Z</dcterms:modified>
  <cp:revision>22</cp:revision>
  <dc:subject/>
  <dc:title>Indirizzo “Manutenzione e assistenza tecnica”</dc:title>
</cp:coreProperties>
</file>